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ame ___________________________ Date ___________________ Block 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Geologic Time Webquest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Use the blue highlighted websites to answer the questions that follow.  Include the questions in your answers.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Geologic Time Scale </w:t>
        </w:r>
      </w:hyperlink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In order from oldest to present, what are the three eras of geologic time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Which era do we live in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When you were born, which era was it? (answers may vary)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During which era did the first fish develop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During which era did the first humans develop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Which era is known as the "Age of the Dinosaur?"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Which era is known as the "Age of Mammals?"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Name the 11 (or 12) periods on the Geologic Time Scale, in order from oldest to present.  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Paleozoic Era</w:t>
        </w:r>
      </w:hyperlink>
    </w:p>
    <w:p>
      <w:pPr>
        <w:pStyle w:val="Normal"/>
        <w:spacing w:lineRule="auto" w:line="72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9. </w:t>
      </w:r>
      <w:r>
        <w:rPr>
          <w:rFonts w:cs="Verdana" w:ascii="Verdana" w:hAnsi="Verdana"/>
          <w:bCs/>
          <w:color w:val="000000"/>
          <w:sz w:val="20"/>
          <w:szCs w:val="20"/>
        </w:rPr>
        <w:t>When</w:t>
      </w:r>
      <w:r>
        <w:rPr>
          <w:rFonts w:cs="Verdana" w:ascii="Verdana" w:hAnsi="Verdana"/>
          <w:color w:val="000000"/>
          <w:sz w:val="20"/>
          <w:szCs w:val="20"/>
        </w:rPr>
        <w:t xml:space="preserve"> did the Paleozoic Era take place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Where was Africa located during the Paleozoic Era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Earth's greatest mass extinction (that we know about) took place at the end of the Paleozoic Era.  What percent of Earth's species died off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Mesozoic Era</w:t>
        </w:r>
      </w:hyperlink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Did cavemen live during the Mesozoic Era?  Explain why or why not.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3. What did the South Pole look like during the Mesozoic Era?  North Pole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. How did the Mesozoic end?  List three hypotheses which may explain what happened at the end of the Mesozoic Era.</w:t>
      </w:r>
    </w:p>
    <w:p>
      <w:pPr>
        <w:pStyle w:val="Normal"/>
        <w:spacing w:lineRule="auto" w:line="720" w:before="0" w:after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. The three periods in the Mesozoic Era are the Cretaceous, Jurassic, and Triassic.  Choose one to answer questions 16,17,18.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Cretaceous Period</w:t>
        </w:r>
      </w:hyperlink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Jurassic Period</w:t>
        </w:r>
      </w:hyperlink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Triassic Period</w:t>
        </w:r>
      </w:hyperlink>
    </w:p>
    <w:p>
      <w:pPr>
        <w:pStyle w:val="Normal"/>
        <w:spacing w:lineRule="auto" w:line="72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6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hen</w:t>
      </w:r>
      <w:r>
        <w:rPr>
          <w:rFonts w:cs="Verdana" w:ascii="Verdana" w:hAnsi="Verdana"/>
          <w:color w:val="000000"/>
          <w:sz w:val="20"/>
          <w:szCs w:val="20"/>
        </w:rPr>
        <w:t xml:space="preserve"> did this period take place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7. Name five living things from this period. (your list can include plants, animals, or a combination of both)</w:t>
      </w:r>
    </w:p>
    <w:p>
      <w:pPr>
        <w:pStyle w:val="Normal"/>
        <w:spacing w:lineRule="auto" w:line="72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8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here</w:t>
      </w:r>
      <w:r>
        <w:rPr>
          <w:rFonts w:cs="Verdana" w:ascii="Verdana" w:hAnsi="Verdana"/>
          <w:color w:val="000000"/>
          <w:sz w:val="20"/>
          <w:szCs w:val="20"/>
        </w:rPr>
        <w:t xml:space="preserve"> have fossils from this period been found? (localities)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Cenozoic Era</w:t>
        </w:r>
      </w:hyperlink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dentify the time period covered by the Cenozoic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scribe has happened during the Cenozoic in terms of</w:t>
      </w:r>
    </w:p>
    <w:p>
      <w:pPr>
        <w:pStyle w:val="Normal"/>
        <w:numPr>
          <w:ilvl w:val="1"/>
          <w:numId w:val="1"/>
        </w:numPr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tinents</w:t>
        <w:tab/>
        <w:t>b.  Climate</w:t>
        <w:tab/>
        <w:t>c.  Animals</w:t>
        <w:tab/>
        <w:t>d.  Humanity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Precambrian Eon</w:t>
        </w:r>
      </w:hyperlink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bout how much of Earth's history took place during the Precambrian Eon?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rom Where and when do we find the earliest evidence of life on Earth?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w did life forms change before the end of the Precambrian Eon?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w did the atmosphere change before the end of the Precambrian?</w:t>
      </w:r>
    </w:p>
    <w:p>
      <w:pPr>
        <w:pStyle w:val="Normal"/>
        <w:spacing w:lineRule="auto" w: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tf.edu/ete/modules/msese/earthsysflr/geotime.html" TargetMode="External"/><Relationship Id="rId3" Type="http://schemas.openxmlformats.org/officeDocument/2006/relationships/hyperlink" Target="http://www.windows.ucar.edu/tour/link=/earth/geology/hist_paleozoic.html&amp;edu=mid" TargetMode="External"/><Relationship Id="rId4" Type="http://schemas.openxmlformats.org/officeDocument/2006/relationships/hyperlink" Target="http://www.cotf.edu/ete/modules/msese/earthsysflr/mesozoic.html" TargetMode="External"/><Relationship Id="rId5" Type="http://schemas.openxmlformats.org/officeDocument/2006/relationships/hyperlink" Target="http://www.ucmp.berkeley.edu/mesozoic/cretaceous/cretaceous.html" TargetMode="External"/><Relationship Id="rId6" Type="http://schemas.openxmlformats.org/officeDocument/2006/relationships/hyperlink" Target="http://www.ucmp.berkeley.edu/mesozoic/jurassic/jurassintro.html" TargetMode="External"/><Relationship Id="rId7" Type="http://schemas.openxmlformats.org/officeDocument/2006/relationships/hyperlink" Target="http://www.ucmp.berkeley.edu/mesozoic/triassic/triassic.html" TargetMode="External"/><Relationship Id="rId8" Type="http://schemas.openxmlformats.org/officeDocument/2006/relationships/hyperlink" Target="http://www.cotf.edu/ete/modules/msese/earthsysflr/cenozoic.html" TargetMode="External"/><Relationship Id="rId9" Type="http://schemas.openxmlformats.org/officeDocument/2006/relationships/hyperlink" Target="http://www.cotf.edu/ete/modules/msese/earthsysflr/cambrian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9:29:00Z</dcterms:created>
  <dc:creator>gharrell</dc:creator>
  <dc:description/>
  <dc:language>en-US</dc:language>
  <cp:lastModifiedBy>CO-03017689</cp:lastModifiedBy>
  <dcterms:modified xsi:type="dcterms:W3CDTF">2017-01-24T19:29:00Z</dcterms:modified>
  <cp:revision>2</cp:revision>
  <dc:subject/>
  <dc:title>Geologic Time Webquest</dc:title>
</cp:coreProperties>
</file>